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4 Review Triangle Proportions </w:t>
      </w:r>
      <w:r>
        <w:rPr>
          <w:rFonts w:cs="Arial" w:ascii="Arial" w:hAnsi="Arial"/>
          <w:b/>
        </w:rPr>
        <w:t>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for x and/or y. Figures are not drawn to scale!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40;width:2502;height:32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1.___________</w:t>
        <w:tab/>
        <w:tab/>
        <w:tab/>
        <w:tab/>
        <w:tab/>
        <w:tab/>
        <w:t>2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3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</wp:posOffset>
                </wp:positionV>
                <wp:extent cx="4572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714500" cy="2047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048040"/>
                          <a:chOff x="0" y="0"/>
                          <a:chExt cx="1714680" cy="2048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31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34.95pt;height:161.25pt" coordorigin="-180,240" coordsize="2699,3225">
                <v:shape id="shape_0" stroked="f" o:allowincell="f" style="position:absolute;left:-180;top:240;width:2502;height:322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23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3.___________</w:t>
        <w:tab/>
        <w:tab/>
        <w:tab/>
        <w:tab/>
        <w:tab/>
        <w:tab/>
        <w:t>4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057400" cy="16979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98120"/>
                          <a:chOff x="0" y="0"/>
                          <a:chExt cx="2057400" cy="16981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2pt;width:162.05pt;height:133.7pt" coordorigin="6660,144" coordsize="3241,2674">
                <v:shape id="shape_0" stroked="f" o:allowincell="f" style="position:absolute;left:6841;top:144;width:3059;height:26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571500" cy="3429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9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9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3840" w:dyaOrig="30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72pt;margin-top:11.45pt;width:192pt;height:15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41870266" r:id="rId10"/>
        </w:object>
      </w:r>
      <w:r>
        <w:rPr>
          <w:rFonts w:cs="Arial" w:ascii="Arial" w:hAnsi="Arial"/>
        </w:rPr>
        <w:t>5.___________</w:t>
        <w:tab/>
        <w:tab/>
        <w:tab/>
        <w:tab/>
        <w:tab/>
        <w:tab/>
        <w:t>6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060" w:dyaOrig="2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42pt;margin-top:7.2pt;width:153pt;height:133.7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77144765" r:id="rId12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229235</wp:posOffset>
                </wp:positionV>
                <wp:extent cx="457200" cy="3429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62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 id="shape_0" stroked="f" o:allowincell="f" style="position:absolute;left:-180;top:240;width:2502;height:32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4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7.___________</w:t>
        <w:tab/>
        <w:tab/>
        <w:tab/>
        <w:tab/>
        <w:tab/>
        <w:t>8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0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8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52950</wp:posOffset>
                </wp:positionH>
                <wp:positionV relativeFrom="paragraph">
                  <wp:posOffset>140970</wp:posOffset>
                </wp:positionV>
                <wp:extent cx="457200" cy="342900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1pt;mso-position-vertical-relative:text;margin-left:3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object w:dxaOrig="2503" w:dyaOrig="322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9pt;margin-top:12pt;width:125.15pt;height:161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988833094" r:id="rId18"/>
        </w:object>
      </w:r>
      <w:r>
        <w:rPr>
          <w:rFonts w:cs="Arial" w:ascii="Arial" w:hAnsi="Arial"/>
        </w:rPr>
        <w:t>9. x = ______ y = ______</w:t>
        <w:tab/>
        <w:tab/>
        <w:tab/>
        <w:tab/>
        <w:t>10. x = ______ y = ______</w:t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3060" w:dyaOrig="267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42pt;margin-top:7.2pt;width:153pt;height:133.7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717661822" r:id="rId20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3425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5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457200" cy="34290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0</wp:posOffset>
                </wp:positionH>
                <wp:positionV relativeFrom="paragraph">
                  <wp:posOffset>23495</wp:posOffset>
                </wp:positionV>
                <wp:extent cx="457200" cy="342900"/>
                <wp:effectExtent l="0" t="0" r="0" b="0"/>
                <wp:wrapNone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62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 id="shape_0" stroked="f" o:allowincell="f" style="position:absolute;left:-180;top:240;width:2502;height:322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4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11. x = ______ y = ______</w:t>
        <w:tab/>
        <w:tab/>
        <w:tab/>
        <w:tab/>
        <w:t>12. x = ______ y = ______</w:t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0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8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79400</wp:posOffset>
                </wp:positionH>
                <wp:positionV relativeFrom="paragraph">
                  <wp:posOffset>-71120</wp:posOffset>
                </wp:positionV>
                <wp:extent cx="647700" cy="16764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67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0" h="2640">
                              <a:moveTo>
                                <a:pt x="180" y="2640"/>
                              </a:moveTo>
                              <a:cubicBezTo>
                                <a:pt x="169" y="2586"/>
                                <a:pt x="151" y="2534"/>
                                <a:pt x="140" y="2480"/>
                              </a:cubicBezTo>
                              <a:cubicBezTo>
                                <a:pt x="102" y="2291"/>
                                <a:pt x="140" y="2398"/>
                                <a:pt x="100" y="2260"/>
                              </a:cubicBezTo>
                              <a:cubicBezTo>
                                <a:pt x="66" y="2143"/>
                                <a:pt x="98" y="2257"/>
                                <a:pt x="40" y="2140"/>
                              </a:cubicBezTo>
                              <a:cubicBezTo>
                                <a:pt x="20" y="2099"/>
                                <a:pt x="8" y="2018"/>
                                <a:pt x="0" y="1980"/>
                              </a:cubicBezTo>
                              <a:cubicBezTo>
                                <a:pt x="23" y="1671"/>
                                <a:pt x="5" y="1075"/>
                                <a:pt x="260" y="820"/>
                              </a:cubicBezTo>
                              <a:cubicBezTo>
                                <a:pt x="300" y="658"/>
                                <a:pt x="400" y="533"/>
                                <a:pt x="500" y="400"/>
                              </a:cubicBezTo>
                              <a:cubicBezTo>
                                <a:pt x="586" y="285"/>
                                <a:pt x="691" y="185"/>
                                <a:pt x="820" y="120"/>
                              </a:cubicBezTo>
                              <a:cubicBezTo>
                                <a:pt x="833" y="100"/>
                                <a:pt x="840" y="73"/>
                                <a:pt x="860" y="60"/>
                              </a:cubicBezTo>
                              <a:cubicBezTo>
                                <a:pt x="908" y="30"/>
                                <a:pt x="969" y="25"/>
                                <a:pt x="10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20,2640" path="m180,2640c169,2586,151,2534,140,2480c102,2291,140,2398,100,2260c66,2143,98,2257,40,2140c20,2099,8,2018,0,1980c23,1671,5,1075,260,820c300,658,400,533,500,400c586,285,691,185,820,120c833,100,840,73,860,60c908,30,969,25,1020,0e" stroked="t" o:allowincell="f" style="position:absolute;margin-left:-22pt;margin-top:-5.6pt;width:50.95pt;height:13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291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97400</wp:posOffset>
                </wp:positionH>
                <wp:positionV relativeFrom="paragraph">
                  <wp:posOffset>-157480</wp:posOffset>
                </wp:positionV>
                <wp:extent cx="1524000" cy="13208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2080">
                              <a:moveTo>
                                <a:pt x="0" y="0"/>
                              </a:moveTo>
                              <a:cubicBezTo>
                                <a:pt x="64" y="21"/>
                                <a:pt x="113" y="67"/>
                                <a:pt x="180" y="80"/>
                              </a:cubicBezTo>
                              <a:cubicBezTo>
                                <a:pt x="301" y="104"/>
                                <a:pt x="467" y="111"/>
                                <a:pt x="580" y="120"/>
                              </a:cubicBezTo>
                              <a:cubicBezTo>
                                <a:pt x="600" y="127"/>
                                <a:pt x="625" y="125"/>
                                <a:pt x="640" y="140"/>
                              </a:cubicBezTo>
                              <a:cubicBezTo>
                                <a:pt x="843" y="343"/>
                                <a:pt x="532" y="122"/>
                                <a:pt x="740" y="260"/>
                              </a:cubicBezTo>
                              <a:cubicBezTo>
                                <a:pt x="803" y="355"/>
                                <a:pt x="862" y="395"/>
                                <a:pt x="960" y="460"/>
                              </a:cubicBezTo>
                              <a:cubicBezTo>
                                <a:pt x="984" y="476"/>
                                <a:pt x="997" y="503"/>
                                <a:pt x="1020" y="520"/>
                              </a:cubicBezTo>
                              <a:cubicBezTo>
                                <a:pt x="1071" y="557"/>
                                <a:pt x="1127" y="587"/>
                                <a:pt x="1180" y="620"/>
                              </a:cubicBezTo>
                              <a:cubicBezTo>
                                <a:pt x="1231" y="652"/>
                                <a:pt x="1298" y="658"/>
                                <a:pt x="1340" y="700"/>
                              </a:cubicBezTo>
                              <a:cubicBezTo>
                                <a:pt x="1447" y="807"/>
                                <a:pt x="1388" y="761"/>
                                <a:pt x="1520" y="840"/>
                              </a:cubicBezTo>
                              <a:cubicBezTo>
                                <a:pt x="1616" y="984"/>
                                <a:pt x="1676" y="1156"/>
                                <a:pt x="1800" y="1280"/>
                              </a:cubicBezTo>
                              <a:cubicBezTo>
                                <a:pt x="1841" y="1321"/>
                                <a:pt x="1896" y="1343"/>
                                <a:pt x="1940" y="1380"/>
                              </a:cubicBezTo>
                              <a:cubicBezTo>
                                <a:pt x="2025" y="1453"/>
                                <a:pt x="2096" y="1575"/>
                                <a:pt x="2160" y="1660"/>
                              </a:cubicBezTo>
                              <a:cubicBezTo>
                                <a:pt x="2217" y="1736"/>
                                <a:pt x="2267" y="1821"/>
                                <a:pt x="2320" y="1900"/>
                              </a:cubicBezTo>
                              <a:cubicBezTo>
                                <a:pt x="2367" y="1970"/>
                                <a:pt x="2400" y="1998"/>
                                <a:pt x="2400" y="2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2080" path="m0,0c64,21,113,67,180,80c301,104,467,111,580,120c600,127,625,125,640,140c843,343,532,122,740,260c803,355,862,395,960,460c984,476,997,503,1020,520c1071,557,1127,587,1180,620c1231,652,1298,658,1340,700c1447,807,1388,761,1520,840c1616,984,1676,1156,1800,1280c1841,1321,1896,1343,1940,1380c2025,1453,2096,1575,2160,1660c2217,1736,2267,1821,2320,1900c2367,1970,2400,1998,2400,2080e" stroked="t" o:allowincell="f" style="position:absolute;margin-left:362pt;margin-top:-12.4pt;width:119.95pt;height:10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3960" w:dyaOrig="31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26pt;margin-top:31.25pt;width:125.15pt;height:161.2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55128883" r:id="rId26"/>
        </w:object>
        <w:t>13. Use the picture to fill in the proporti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1997075</wp:posOffset>
                </wp:positionV>
                <wp:extent cx="457200" cy="342900"/>
                <wp:effectExtent l="0" t="0" r="0" b="0"/>
                <wp:wrapNone/>
                <wp:docPr id="5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7.2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8800</wp:posOffset>
                </wp:positionH>
                <wp:positionV relativeFrom="paragraph">
                  <wp:posOffset>1768475</wp:posOffset>
                </wp:positionV>
                <wp:extent cx="457200" cy="342900"/>
                <wp:effectExtent l="0" t="0" r="0" b="0"/>
                <wp:wrapNone/>
                <wp:docPr id="5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9.2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28900</wp:posOffset>
                </wp:positionH>
                <wp:positionV relativeFrom="paragraph">
                  <wp:posOffset>1654175</wp:posOffset>
                </wp:positionV>
                <wp:extent cx="457200" cy="342900"/>
                <wp:effectExtent l="0" t="0" r="0" b="0"/>
                <wp:wrapNone/>
                <wp:docPr id="5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0.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47925</wp:posOffset>
                </wp:positionH>
                <wp:positionV relativeFrom="paragraph">
                  <wp:posOffset>854075</wp:posOffset>
                </wp:positionV>
                <wp:extent cx="457200" cy="342900"/>
                <wp:effectExtent l="0" t="0" r="0" b="0"/>
                <wp:wrapNone/>
                <wp:docPr id="5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7.25pt;mso-position-vertical-relative:text;margin-left:19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18745</wp:posOffset>
                </wp:positionH>
                <wp:positionV relativeFrom="paragraph">
                  <wp:posOffset>-11430</wp:posOffset>
                </wp:positionV>
                <wp:extent cx="1609090" cy="2240915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24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/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g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num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.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num>
                                <m:den/>
                              </m:f>
                            </m:oMath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76.45pt;mso-wrap-distance-left:9.05pt;mso-wrap-distance-right:9.05pt;mso-wrap-distance-top:0pt;mso-wrap-distance-bottom:0pt;margin-top:-0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/>
                          <m:den/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.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/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.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/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.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/>
                        </m:f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. </w:t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num>
                          <m:den/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4355</wp:posOffset>
                </wp:positionH>
                <wp:positionV relativeFrom="paragraph">
                  <wp:posOffset>-164465</wp:posOffset>
                </wp:positionV>
                <wp:extent cx="3437890" cy="1136650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QUT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U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T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QT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-12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QUT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U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T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QT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1231900" cy="146050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1460520"/>
                          <a:chOff x="0" y="0"/>
                          <a:chExt cx="1231920" cy="14605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31920" cy="146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8640" y="236880"/>
                            <a:ext cx="75600" cy="106308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236880"/>
                            <a:ext cx="739800" cy="7862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" y="1023120"/>
                            <a:ext cx="815400" cy="2768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920" y="532800"/>
                            <a:ext cx="313560" cy="10656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7960" y="1079640"/>
                            <a:ext cx="56520" cy="882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042200"/>
                            <a:ext cx="113040" cy="374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240" y="563760"/>
                            <a:ext cx="56520" cy="7560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000" y="539280"/>
                            <a:ext cx="87480" cy="24840"/>
                          </a:xfrm>
                          <a:prstGeom prst="line">
                            <a:avLst/>
                          </a:prstGeom>
                          <a:ln w="18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520" y="1217880"/>
                            <a:ext cx="1389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20600" y="6912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39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9560" y="60840"/>
                            <a:ext cx="119880" cy="182160"/>
                          </a:xfrm>
                        </wpg:grpSpPr>
                        <wps:wsp>
                          <wps:cNvSpPr/>
                          <wps:spPr>
                            <a:xfrm>
                              <a:off x="82440" y="16344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91800" y="947520"/>
                            <a:ext cx="1497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6264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440" y="0"/>
                              <a:ext cx="946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3880" y="388080"/>
                            <a:ext cx="1436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13212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960" y="0"/>
                              <a:ext cx="946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66440" y="1155240"/>
                            <a:ext cx="2484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1029240"/>
                            <a:ext cx="1836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62676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040" y="526320"/>
                            <a:ext cx="183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551160"/>
                            <a:ext cx="1249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7560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240" y="1067400"/>
                            <a:ext cx="1908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51160"/>
                            <a:ext cx="1908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45pt;width:97pt;height:115pt" coordorigin="0,9" coordsize="1940,2300">
                <v:rect id="shape_0" stroked="f" o:allowincell="f" style="position:absolute;left:0;top:9;width:1939;height:229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97,382" to="415,205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417,382" to="1581,1619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298,1620" to="1581,205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367,848" to="860,101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1225,1709" to="1313,1847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1137,1650" to="1314,1708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line id="shape_0" from="643,897" to="731,1015" stroked="t" o:allowincell="f" style="position:absolute;flip:x">
                  <v:stroke color="navy" weight="18360" joinstyle="miter" endcap="flat"/>
                  <v:fill o:detectmouseclick="t" on="false"/>
                  <w10:wrap type="none"/>
                </v:line>
                <v:line id="shape_0" from="595,858" to="732,896" stroked="t" o:allowincell="f" style="position:absolute">
                  <v:stroke color="navy" weight="18360" joinstyle="miter" endcap="flat"/>
                  <v:fill o:detectmouseclick="t" on="false"/>
                  <w10:wrap type="none"/>
                </v:line>
                <v:group id="shape_0" style="position:absolute;left:89;top:1927;width:219;height:277">
                  <v:oval id="shape_0" fillcolor="red" stroked="t" o:allowincell="f" style="position:absolute;left:279;top:2036;width:2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9;top:1927;width:6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7;top:105;width:189;height:287">
                  <v:oval id="shape_0" fillcolor="red" stroked="t" o:allowincell="f" style="position:absolute;left:397;top:362;width:2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67;top:105;width:18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62;top:1501;width:236;height:277">
                  <v:oval id="shape_0" fillcolor="red" stroked="t" o:allowincell="f" style="position:absolute;left:1562;top:1600;width:3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649;top:1501;width:14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41;top:620;width:226;height:277">
                  <v:oval id="shape_0" fillcolor="red" stroked="t" o:allowincell="f" style="position:absolute;left:841;top:828;width:2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18;top:620;width:14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207;top:1828;width:38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18;top:1630;width:28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24;top:996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5;top:838;width:28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180;top:877;width:197;height:277">
                  <v:oval id="shape_0" fillcolor="red" stroked="t" o:allowincell="f" style="position:absolute;left:348;top:996;width:2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80;top:877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295;top:1690;width:2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13;top:877;width:29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5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68580</wp:posOffset>
                </wp:positionV>
                <wp:extent cx="1612900" cy="11557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155600"/>
                          <a:chOff x="0" y="0"/>
                          <a:chExt cx="1612800" cy="11556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1612800" cy="115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520" y="216000"/>
                            <a:ext cx="680040" cy="66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16000"/>
                            <a:ext cx="642600" cy="48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465480"/>
                            <a:ext cx="1197000" cy="23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8920" y="465480"/>
                            <a:ext cx="12564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265320"/>
                            <a:ext cx="6300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84400"/>
                            <a:ext cx="75600" cy="5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478080"/>
                            <a:ext cx="18360" cy="6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1680" y="522000"/>
                            <a:ext cx="76320" cy="1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7120" y="321840"/>
                            <a:ext cx="1029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181080"/>
                              <a:ext cx="255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85800" y="53280"/>
                            <a:ext cx="1148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95760" y="14976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29920" y="864720"/>
                            <a:ext cx="102960" cy="219600"/>
                          </a:xfrm>
                        </wpg:grpSpPr>
                        <wps:wsp>
                          <wps:cNvSpPr/>
                          <wps:spPr>
                            <a:xfrm>
                              <a:off x="31680" y="0"/>
                              <a:ext cx="2556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392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240" y="533880"/>
                            <a:ext cx="1112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81720" y="15012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5960" y="346680"/>
                            <a:ext cx="18144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106200"/>
                              <a:ext cx="255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560" y="0"/>
                              <a:ext cx="119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75440" y="32832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9440" y="527760"/>
                            <a:ext cx="1836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440" y="253440"/>
                            <a:ext cx="1836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27180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465480"/>
                            <a:ext cx="19080" cy="19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5094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4pt;width:127pt;height:91pt" coordorigin="-180,108" coordsize="2540,1820">
                <v:rect id="shape_0" stroked="f" o:allowincell="f" style="position:absolute;left:-180;top:108;width:2539;height:18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71,448" to="2141,1489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59,448" to="1070,1204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58,841" to="1942,1204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1944,841" to="2141,1489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962,526" to="1060,643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060,556" to="1178,643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1825,861" to="1853,958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854,930" to="1973,958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group id="shape_0" style="position:absolute;left:1516;top:615;width:162;height:315">
                  <v:oval id="shape_0" fillcolor="red" stroked="t" o:allowincell="f" style="position:absolute;left:1537;top:900;width:3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516;top:615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;top:192;width:181;height:277">
                  <v:oval id="shape_0" fillcolor="red" stroked="t" o:allowincell="f" style="position:absolute;left:1051;top:428;width:2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00;top:192;width:14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72;top:1470;width:162;height:346">
                  <v:oval id="shape_0" fillcolor="red" stroked="t" o:allowincell="f" style="position:absolute;left:2121;top:1470;width:3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72;top:1539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90;top:949;width:175;height:277">
                  <v:oval id="shape_0" fillcolor="red" stroked="t" o:allowincell="f" style="position:absolute;left:39;top:1185;width:2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-90;top:949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24;top:654;width:286;height:277">
                  <v:oval id="shape_0" fillcolor="red" stroked="t" o:allowincell="f" style="position:absolute;left:1924;top:821;width:3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21;top:654;width:18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041;top:625;width:3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35;top:939;width:28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42;top:507;width:28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60;top:536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05;top:841;width:29;height:2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954;top:910;width:2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4355</wp:posOffset>
                </wp:positionH>
                <wp:positionV relativeFrom="paragraph">
                  <wp:posOffset>132715</wp:posOffset>
                </wp:positionV>
                <wp:extent cx="3437890" cy="1136650"/>
                <wp:effectExtent l="0" t="0" r="0" b="0"/>
                <wp:wrapNone/>
                <wp:docPr id="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BOS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O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S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S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10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BOS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O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S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S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2900</wp:posOffset>
                </wp:positionH>
                <wp:positionV relativeFrom="paragraph">
                  <wp:posOffset>145415</wp:posOffset>
                </wp:positionV>
                <wp:extent cx="1104900" cy="13462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4840" cy="1346040"/>
                          <a:chOff x="0" y="0"/>
                          <a:chExt cx="1104840" cy="13460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104840" cy="13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800" y="607680"/>
                            <a:ext cx="720" cy="26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" y="74880"/>
                            <a:ext cx="76968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74880"/>
                            <a:ext cx="720" cy="108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07680"/>
                            <a:ext cx="769680" cy="55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760" y="595080"/>
                            <a:ext cx="63000" cy="88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595080"/>
                            <a:ext cx="62280" cy="9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701640"/>
                            <a:ext cx="55800" cy="6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701640"/>
                            <a:ext cx="50040" cy="6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4160" y="513720"/>
                            <a:ext cx="111240" cy="207000"/>
                          </a:xfrm>
                        </wpg:grpSpPr>
                        <wps:wsp>
                          <wps:cNvSpPr/>
                          <wps:spPr>
                            <a:xfrm>
                              <a:off x="56520" y="187920"/>
                              <a:ext cx="2484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12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60" y="438840"/>
                            <a:ext cx="1195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62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80" y="821160"/>
                            <a:ext cx="1281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107280" y="37440"/>
                              <a:ext cx="1836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81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9520" y="56520"/>
                            <a:ext cx="1627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6480"/>
                              <a:ext cx="25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40" y="0"/>
                              <a:ext cx="11988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29520" y="1109520"/>
                            <a:ext cx="12132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37440"/>
                              <a:ext cx="25560" cy="18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0"/>
                              <a:ext cx="10296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67240" y="670680"/>
                            <a:ext cx="18360" cy="24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67680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51680"/>
                            <a:ext cx="2484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751680"/>
                            <a:ext cx="19080" cy="25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582840"/>
                            <a:ext cx="255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689760"/>
                            <a:ext cx="18360" cy="18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45pt;width:87pt;height:106pt" coordorigin="540,229" coordsize="1740,2120">
                <v:rect id="shape_0" stroked="f" o:allowincell="f" style="position:absolute;left:540;top:229;width:1739;height:21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812,1186" to="812,1600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812,347" to="2023,1600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2025,347" to="2025,205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812,1186" to="2023,205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1924,1166" to="2022,1304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2025,1166" to="2122,1314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line id="shape_0" from="725,1334" to="812,1432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line id="shape_0" from="812,1334" to="890,1432" stroked="t" o:allowincell="f" style="position:absolute">
                  <v:stroke color="navy" weight="19080" joinstyle="miter" endcap="flat"/>
                  <v:fill o:detectmouseclick="t" on="false"/>
                  <w10:wrap type="none"/>
                </v:line>
                <v:group id="shape_0" style="position:absolute;left:941;top:1038;width:175;height:326">
                  <v:oval id="shape_0" fillcolor="red" stroked="t" o:allowincell="f" style="position:absolute;left:1030;top:1334;width:3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941;top:1038;width:174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4;top:920;width:187;height:277">
                  <v:oval id="shape_0" fillcolor="red" stroked="t" o:allowincell="f" style="position:absolute;left:793;top:1166;width:2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34;top:920;width:135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4;top:1522;width:202;height:277">
                  <v:oval id="shape_0" fillcolor="red" stroked="t" o:allowincell="f" style="position:absolute;left:793;top:1581;width:28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24;top:1522;width:20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4;top:318;width:256;height:277">
                  <v:oval id="shape_0" fillcolor="red" stroked="t" o:allowincell="f" style="position:absolute;left:2004;top:328;width:3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72;top:318;width:188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04;top:1976;width:191;height:277">
                  <v:oval id="shape_0" fillcolor="red" stroked="t" o:allowincell="f" style="position:absolute;left:2004;top:2035;width:39;height:2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033;top:1976;width:1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906;top:1285;width:28;height:3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03;top:1295;width:2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4;top:1413;width:38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71;top:1413;width:29;height:3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04;top:1147;width:39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93;top:1315;width:28;height:2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8655</wp:posOffset>
                </wp:positionH>
                <wp:positionV relativeFrom="paragraph">
                  <wp:posOffset>194310</wp:posOffset>
                </wp:positionV>
                <wp:extent cx="3437890" cy="1136650"/>
                <wp:effectExtent l="0" t="0" r="0" b="0"/>
                <wp:wrapNone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ML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M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L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L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15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NML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M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L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L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oleObject" Target="embeddings/oleObject2.bin"/><Relationship Id="rId13" Type="http://schemas.openxmlformats.org/officeDocument/2006/relationships/image" Target="media/image4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oleObject" Target="embeddings/oleObject3.bin"/><Relationship Id="rId19" Type="http://schemas.openxmlformats.org/officeDocument/2006/relationships/image" Target="media/image5.wmf"/><Relationship Id="rId20" Type="http://schemas.openxmlformats.org/officeDocument/2006/relationships/oleObject" Target="embeddings/oleObject4.bin"/><Relationship Id="rId21" Type="http://schemas.openxmlformats.org/officeDocument/2006/relationships/image" Target="media/image6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oleObject" Target="embeddings/oleObject5.bin"/><Relationship Id="rId27" Type="http://schemas.openxmlformats.org/officeDocument/2006/relationships/image" Target="media/image7.wmf"/><Relationship Id="rId28" Type="http://schemas.openxmlformats.org/officeDocument/2006/relationships/header" Target="head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7:22:00Z</dcterms:created>
  <dc:creator>Administrator</dc:creator>
  <dc:description/>
  <cp:keywords/>
  <dc:language>en-US</dc:language>
  <cp:lastModifiedBy>udsd</cp:lastModifiedBy>
  <cp:lastPrinted>2005-02-22T11:48:00Z</cp:lastPrinted>
  <dcterms:modified xsi:type="dcterms:W3CDTF">2009-01-23T17:24:00Z</dcterms:modified>
  <cp:revision>3</cp:revision>
  <dc:subject/>
  <dc:title>Name____________________________</dc:title>
</cp:coreProperties>
</file>